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775851490"/>
            <w:bookmarkStart w:id="1" w:name="__Fieldmark__0_775851490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775851490"/>
            <w:bookmarkStart w:id="3" w:name="__Fieldmark__1_775851490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775851490"/>
            <w:bookmarkStart w:id="5" w:name="__Fieldmark__2_775851490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775851490"/>
            <w:bookmarkStart w:id="7" w:name="__Fieldmark__3_775851490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775851490"/>
            <w:bookmarkStart w:id="9" w:name="__Fieldmark__4_775851490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775851490"/>
            <w:bookmarkStart w:id="11" w:name="__Fieldmark__5_775851490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775851490"/>
            <w:bookmarkStart w:id="13" w:name="__Fieldmark__6_775851490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775851490"/>
            <w:bookmarkStart w:id="15" w:name="__Fieldmark__7_775851490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775851490"/>
            <w:bookmarkStart w:id="17" w:name="__Fieldmark__8_775851490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775851490"/>
            <w:bookmarkStart w:id="19" w:name="__Fieldmark__9_775851490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775851490"/>
            <w:bookmarkStart w:id="21" w:name="__Fieldmark__10_775851490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77585149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775851490"/>
            <w:bookmarkStart w:id="23" w:name="__Fieldmark__11_775851490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775851490"/>
                  <w:bookmarkStart w:id="25" w:name="__Fieldmark__12_775851490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775851490"/>
                  <w:bookmarkStart w:id="27" w:name="__Fieldmark__13_775851490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775851490"/>
                  <w:bookmarkStart w:id="29" w:name="__Fieldmark__14_775851490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775851490"/>
                  <w:bookmarkStart w:id="31" w:name="__Fieldmark__15_775851490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775851490"/>
                  <w:bookmarkStart w:id="33" w:name="__Fieldmark__16_775851490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775851490"/>
                  <w:bookmarkStart w:id="35" w:name="__Fieldmark__17_775851490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775851490"/>
                  <w:bookmarkStart w:id="37" w:name="__Fieldmark__18_775851490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775851490"/>
                  <w:bookmarkStart w:id="39" w:name="__Fieldmark__19_775851490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775851490"/>
                  <w:bookmarkStart w:id="41" w:name="__Fieldmark__20_775851490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775851490"/>
                  <w:bookmarkStart w:id="43" w:name="__Fieldmark__21_775851490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775851490"/>
                  <w:bookmarkStart w:id="45" w:name="__Fieldmark__22_775851490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77585149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775851490"/>
                  <w:bookmarkStart w:id="47" w:name="__Fieldmark__23_775851490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